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"/>
        <w:tabs>
          <w:tab w:val="clear" w:pos="420"/>
          <w:tab w:val="left" w:pos="249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7675" cy="581025"/>
                <wp:effectExtent l="0" t="0" r="0" b="0"/>
                <wp:docPr id="1" name="officeArt object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581040"/>
                          <a:chOff x="0" y="0"/>
                          <a:chExt cx="4478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officeArt object" style="position:absolute;margin-left:0pt;margin-top:0pt;width:35.25pt;height:45.75pt" coordorigin="0,0" coordsize="705,915">
                <v:rect id="shape_0" ID="Shape 1073741825" fillcolor="white" stroked="f" o:allowincell="f" style="position:absolute;left:0;top:0;width:704;height:9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0;top:0;width:704;height:9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Tijelo"/>
        <w:tabs>
          <w:tab w:val="clear" w:pos="420"/>
          <w:tab w:val="left" w:pos="249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PUBLIKA  HRVATSKA</w:t>
      </w:r>
    </w:p>
    <w:p>
      <w:pPr>
        <w:pStyle w:val="Tijelo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ARLOVAČKA Ž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>UPAN</w:t>
      </w:r>
      <w:r>
        <w:rPr>
          <w:rFonts w:cs="Times New Roman" w:ascii="Times New Roman" w:hAnsi="Times New Roman"/>
          <w:b/>
          <w:bCs/>
          <w:sz w:val="24"/>
          <w:szCs w:val="24"/>
        </w:rPr>
        <w:t>IJA</w:t>
      </w:r>
    </w:p>
    <w:p>
      <w:pPr>
        <w:pStyle w:val="Tijelo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OPĆINA PLAŠKI</w:t>
      </w:r>
    </w:p>
    <w:p>
      <w:pPr>
        <w:pStyle w:val="Tijelo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PĆINSKI NAČ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ELNI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hr-HR"/>
        </w:rPr>
      </w:pPr>
      <w:r>
        <w:rPr>
          <w:rFonts w:cs="Times New Roman"/>
          <w:b/>
          <w:bCs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 xml:space="preserve">ZONE/PODRUČJA ČIŠĆENJA SNIJEGA U OPĆINI PLAŠKI </w:t>
      </w:r>
    </w:p>
    <w:p>
      <w:pPr>
        <w:pStyle w:val="Normal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I. ZONA - LAPAT, VERA, PLAŠKA GLAVA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Nerazvrstane ceste na području naselja Lapat su sljedeće: Kraguljčev put, Kraguljci, Jukića put, Prilaz mlinu, Skorupani 1, Skorupani 2, Velike bare, Opsenic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Nerazvrstane ceste na području naselja Vera su sljedeće: Verski put, Ninkovići, Put Vera (prema Misi), Šumonje, Put prema Bobi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Nerazvrstane ceste na području naselja Plaška Glava su sljedeće: Put Plaška Glava, Put Šupice, Dokmanovići, Ralići, Komadine, Trbojevići, Kneževići, Kosanovići 1, Kosanovići 2, Kosanovića put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III. ZONA - LATIN I POTHUM PLAŠČANSKI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Nerazvrstane ceste na području naselja Latin su sljedeće: Put Željeznička stanica - Grahovci, Popovići, Vukelići, Stanići, Kovačevići, Dodizi, Kesići-Dragaši, Put uz željezničku prugu, Dragaši, Janjatovići, Stanići, Put prema Grkovićima, Kovačevići, Grkovići 1, Grkovići 2, Put Kovačevići-rijeka Vrnjik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Nerazvrstane ceste na području naselja Pothum Plaščanski su sljedeće: Vorkapići, Bunjevci, Put kroz Pothum Plaščanski, Šupice, Jančići, Put prema pruzi, Put uz prugu prema Pavlicama, Pavlice, Kalaice, Put (lijevo) u Pothumu Plaščanskom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V. ZONA - JANJA GORA I JEZERO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Nerazvrstane ceste na području naselja Janja Gora su sljedeće: Šiljkov put, Put u naselju Latasi, Vezmari, Put u naselju Pošmuge, Koralije, Vukelići, Grahovci, Put u Tuku, Put Latasovo brdo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Nerazvrstane ceste na području naselja Jezero I. dio su sljedeće: Gornje Jezero-put, Srednje Jezero - Put prema Vukasima, Srednje Jezero - Kosanovići, Srednje Jezero - Vukasi, Srednje jezero - Put prema Šumonjac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Napomena: Zonu/područje II. i IV. Općina Plaški će kao Naručitelj posla povjeriti trgovačkom društvu Plaški KOM d.o.o. sukladno Odluci povjeravanju obavljanja komunalne djelatnosti održavanja nerazvrstanih cesta (zimski period) („Glasnik Karlovačke županije“, broj _/25).   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ind w:left="5880" w:hanging="0"/>
        <w:jc w:val="center"/>
        <w:rPr>
          <w:b/>
          <w:b/>
          <w:lang w:val="hr-HR"/>
        </w:rPr>
      </w:pPr>
      <w:r>
        <w:rPr>
          <w:b/>
          <w:lang w:val="hr-HR"/>
        </w:rPr>
        <w:t>OPĆINSKI NAČELNIK</w:t>
      </w:r>
    </w:p>
    <w:p>
      <w:pPr>
        <w:pStyle w:val="Normal"/>
        <w:ind w:left="5880" w:hanging="0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5880" w:hanging="0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Pero Damjanović </w:t>
      </w:r>
    </w:p>
    <w:sectPr>
      <w:type w:val="nextPage"/>
      <w:pgSz w:w="12240" w:h="15819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ijelo">
    <w:name w:val="Tijelo"/>
    <w:qFormat/>
    <w:pPr>
      <w:widowControl/>
      <w:pBdr/>
      <w:bidi w:val="0"/>
      <w:ind w:left="2829" w:firstLine="709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54:00Z</dcterms:created>
  <dc:creator>Opcina</dc:creator>
  <dc:description/>
  <cp:keywords/>
  <dc:language>en-US</dc:language>
  <cp:lastModifiedBy>Matea Cindrić</cp:lastModifiedBy>
  <cp:lastPrinted>2025-09-19T08:43:00Z</cp:lastPrinted>
  <dcterms:modified xsi:type="dcterms:W3CDTF">2025-09-19T06:44:00Z</dcterms:modified>
  <cp:revision>14</cp:revision>
  <dc:subject/>
  <dc:title>ZONE ČIŠĆENJA SNIJEGA U OPĆINI PLAŠ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